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’Ufficio Convenz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Oggetto:  Votazioni  per  le  elezioni  di tre  rappresentanti  degli  studenti  nel  Senato  Accademico.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- 28 e 29 novembre 2018 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 / La  sottoscritto/a ___________________________________ nato/a  a  ___________________________ il ___________________ matricola n. ____________  presenta, quale candidato  per le votazioni indicate in oggetto, la lista denominata ______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5:00Z</dcterms:created>
  <dc:creator>Bruni Maria</dc:creator>
  <dc:description/>
  <cp:keywords/>
  <dc:language>en-US</dc:language>
  <cp:lastModifiedBy>Baldi Anna</cp:lastModifiedBy>
  <dcterms:modified xsi:type="dcterms:W3CDTF">2018-09-24T07:51:00Z</dcterms:modified>
  <cp:revision>16</cp:revision>
  <dc:subject/>
  <dc:title> </dc:title>
</cp:coreProperties>
</file>