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SIGLIO STUDENTESCO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ELEZIONI DI QUINDICI RAPPRESENTANTI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GLI STUDENTI ISCRITTI AI CORSI DI PRIMO E SECONDO LIVELLO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28 E 29 NOVEMBRE 2018 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CCETTAZIONE CANDIDA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 / La      sottoscritto/a      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nato/a  a _____________________________________ il _______________ matricola n. _______________  dichiara di accettare la candidatura quale rappresentante degli studenti, iscritti ai corsi di primo e secondo livello, per il  Consiglio Studentesco, nella lista denominata 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eastAsia="Calibri"/>
        </w:rPr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7:00Z</dcterms:created>
  <dc:creator>Bruni Maria</dc:creator>
  <dc:description/>
  <cp:keywords/>
  <dc:language>en-US</dc:language>
  <cp:lastModifiedBy>Baldi Anna</cp:lastModifiedBy>
  <dcterms:modified xsi:type="dcterms:W3CDTF">2018-09-24T07:47:00Z</dcterms:modified>
  <cp:revision>9</cp:revision>
  <dc:subject/>
  <dc:title> </dc:title>
</cp:coreProperties>
</file>