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OTAZIONI PER L’ELEZIONE DI QUINDICI RAPPRESENTANTI DEGLI STUDENTI, ISCRITTI AI CORSI DI PRIMO E SECONDO LIVELLO, NEL CONSIGLIO STUDENTESC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28 e 29 NOVEMBRE 2018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7:00Z</dcterms:created>
  <dc:creator>Bruni Maria</dc:creator>
  <dc:description/>
  <cp:keywords/>
  <dc:language>en-US</dc:language>
  <cp:lastModifiedBy>Semplici Fabio</cp:lastModifiedBy>
  <dcterms:modified xsi:type="dcterms:W3CDTF">2018-09-26T16:49:00Z</dcterms:modified>
  <cp:revision>8</cp:revision>
  <dc:subject/>
  <dc:title> </dc:title>
</cp:coreProperties>
</file>