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GLIO STUDENTESC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TAZIONI  PER L’ELEZIONE DI DUE RAPPRESENTANTI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GLI STUDENTI ISCRITTI AI CORSI DI DOTTORATO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28 E 29 NOVEMBRE 2018 -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DIDATU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 / La      sottoscritto/a     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nato/a  a _____________________________________ il _______________________________  si candi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le rappresentante degli studenti iscritti ai corsi di Dottorato nel Consiglio Studentesc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53:00Z</dcterms:created>
  <dc:creator>Bruni Maria</dc:creator>
  <dc:description/>
  <cp:keywords/>
  <dc:language>en-US</dc:language>
  <cp:lastModifiedBy>Baldi Anna</cp:lastModifiedBy>
  <dcterms:modified xsi:type="dcterms:W3CDTF">2018-09-24T07:45:00Z</dcterms:modified>
  <cp:revision>5</cp:revision>
  <dc:subject/>
  <dc:title> </dc:title>
</cp:coreProperties>
</file>