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346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OTAZIONI PER L’ELEZIONE DELLE RAPPRESENTANZE STUDENTESCH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L CONSIGLIO DI DIPARTIMENTO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28 e 29 NOVEMBRE 2018 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CCETTAZIONE CANDIDATU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 / La      sottoscritto/a      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/a  a _____________________________________ il _______________ matricola n. _______________  dichiara di accettare la candidatura quale rappresentante degli studenti nel Consiglio del Dipartimento di_______________________________________,  nella lista denominata___________________________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na,  ________________________</w:t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>
          <w:i/>
        </w:rPr>
        <w:t>(firm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59:00Z</dcterms:created>
  <dc:creator>Bruni Maria</dc:creator>
  <dc:description/>
  <cp:keywords/>
  <dc:language>en-US</dc:language>
  <cp:lastModifiedBy>Baldi Anna</cp:lastModifiedBy>
  <dcterms:modified xsi:type="dcterms:W3CDTF">2018-09-24T07:45:00Z</dcterms:modified>
  <cp:revision>10</cp:revision>
  <dc:subject/>
  <dc:title> </dc:title>
</cp:coreProperties>
</file>