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VOTAZIONI PER L’ELEZIONE DELLE RAPPRESENTANZE STUDENTESCHE NEI CONSIGLI DI DIPARTIMEN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28 e 29 NOVEMBRE 2018 -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PARTIMENTO DI  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>
          <w:trHeight w:val="882" w:hRule="atLeast"/>
        </w:trPr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88070</wp:posOffset>
                      </wp:positionH>
                      <wp:positionV relativeFrom="paragraph">
                        <wp:posOffset>15303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1pt;margin-top:12.0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A N. _____               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ANDIDA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cumento di riconosciment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A FIRME DI SUPPORT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96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tric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umento di riconosci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positata il __________________________  alle ore ____________________________                            Il Funzionario Amministrativo        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28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drawing>
        <wp:inline distT="0" distB="0" distL="0" distR="0">
          <wp:extent cx="1053465" cy="1080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12:00Z</dcterms:created>
  <dc:creator>Bruni Maria</dc:creator>
  <dc:description/>
  <cp:keywords/>
  <dc:language>en-US</dc:language>
  <cp:lastModifiedBy>Semplici Fabio</cp:lastModifiedBy>
  <dcterms:modified xsi:type="dcterms:W3CDTF">2018-09-26T17:02:00Z</dcterms:modified>
  <cp:revision>6</cp:revision>
  <dc:subject/>
  <dc:title> </dc:title>
</cp:coreProperties>
</file>