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346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OTAZIONI PER L’ELEZIONE DELLE RAPPRESENTANZE STUDENTESCHE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EI COMITATI PER LA DIDATTICA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28 e 29 NOVEMBRE 2018 -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ZIONE DI ACCETTAZIONE CANDIDATU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l / La      sottoscritto/a      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nato/a  a _____________________________________ il _______________ matricola n. _______________  dichiara di accettare la candidatura quale rappresentante degli studenti nel Comitato per la Didattica di 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nella lista denominata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a,  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i/>
        </w:rPr>
        <w:t>(firma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5:00Z</dcterms:created>
  <dc:creator>Bruni Maria</dc:creator>
  <dc:description/>
  <cp:keywords/>
  <dc:language>en-US</dc:language>
  <cp:lastModifiedBy>Baldi Anna</cp:lastModifiedBy>
  <dcterms:modified xsi:type="dcterms:W3CDTF">2018-09-24T07:44:00Z</dcterms:modified>
  <cp:revision>6</cp:revision>
  <dc:subject/>
  <dc:title> </dc:title>
</cp:coreProperties>
</file>