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OTAZIONI  PER L’ELEZIONE DELLE RAPPRESENTANZE STUDENTESCHE NEI COMITATI PER LA DIDATTIC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28 e 29 NOVEMBRE 2018 -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ITATO PER LA DIATTICA 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960"/>
        <w:gridCol w:w="5040"/>
      </w:tblGrid>
      <w:tr>
        <w:trPr>
          <w:trHeight w:val="882" w:hRule="atLeast"/>
        </w:trPr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88070</wp:posOffset>
                      </wp:positionH>
                      <wp:positionV relativeFrom="paragraph">
                        <wp:posOffset>153035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4.1pt;margin-top:12.0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A N. _____               _____________________________________________________________________________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NDIDA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cumento di riconosciment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A FIRME DI SUPPORT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96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positata il __________________________  alle ore ____________________________                            Il Funzionario Amministrativo        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28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/>
      <w:drawing>
        <wp:inline distT="0" distB="0" distL="0" distR="0">
          <wp:extent cx="1053465" cy="1080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346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8:00Z</dcterms:created>
  <dc:creator>Bruni Maria</dc:creator>
  <dc:description/>
  <cp:keywords/>
  <dc:language>en-US</dc:language>
  <cp:lastModifiedBy>Semplici Fabio</cp:lastModifiedBy>
  <dcterms:modified xsi:type="dcterms:W3CDTF">2018-09-26T16:56:00Z</dcterms:modified>
  <cp:revision>6</cp:revision>
  <dc:subject/>
  <dc:title> </dc:title>
</cp:coreProperties>
</file>