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346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l’Ufficio Convenzion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</w:rPr>
        <w:t>SE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  <w:t>Oggetto: Votazioni per l’Elezione delle rappresentanze studentesche nel Comitato per la Didattica _______________________________________________________________________________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Cs w:val="22"/>
        </w:rPr>
        <w:t>- 28 e 29 novembre 2018 -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l / La  sottoscritto/a ___________________________________ nato/a  a  ___________________________ il ___________________ matricola n. ____________  presenta, quale candidato  per le votazioni indicate in oggetto, la lista denominata ___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a,  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i/>
        </w:rPr>
        <w:t>(firma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5:00Z</dcterms:created>
  <dc:creator>Bruni Maria</dc:creator>
  <dc:description/>
  <cp:keywords/>
  <dc:language>en-US</dc:language>
  <cp:lastModifiedBy>Baldi Anna</cp:lastModifiedBy>
  <dcterms:modified xsi:type="dcterms:W3CDTF">2018-09-24T07:35:00Z</dcterms:modified>
  <cp:revision>12</cp:revision>
  <dc:subject/>
  <dc:title> </dc:title>
</cp:coreProperties>
</file>